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00835</wp:posOffset>
                </wp:positionV>
                <wp:extent cx="4846320" cy="2470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247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32"/>
                            </w:tblGrid>
                            <w:tr>
                              <w:trPr/>
                              <w:tc>
                                <w:tcPr>
                                  <w:tcW w:w="7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itle1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mple Information Pack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ulletedItem"/>
                                    <w:numPr>
                                      <w:ilvl w:val="0"/>
                                      <w:numId w:val="1"/>
                                    </w:numPr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2"/>
                                      <w:szCs w:val="22"/>
                                    </w:rPr>
                                    <w:t xml:space="preserve">Agent flier, why they should choose you as an agent,  and card </w:t>
                                  </w:r>
                                </w:p>
                                <w:p>
                                  <w:pPr>
                                    <w:pStyle w:val="BulletedItem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Gill Sans MT" w:hAnsi="Gill Sans MT" w:cs="Gill Sans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2"/>
                                      <w:szCs w:val="22"/>
                                    </w:rPr>
                                    <w:t xml:space="preserve">Property highlights  </w:t>
                                  </w:r>
                                </w:p>
                                <w:p>
                                  <w:pPr>
                                    <w:pStyle w:val="BulletedItem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Gill Sans MT" w:hAnsi="Gill Sans MT" w:cs="Gill Sans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2"/>
                                      <w:szCs w:val="22"/>
                                    </w:rPr>
                                    <w:t xml:space="preserve">Year-to-date citywide MLS Statistics </w:t>
                                  </w:r>
                                </w:p>
                                <w:p>
                                  <w:pPr>
                                    <w:pStyle w:val="BulletedItem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Gill Sans MT" w:hAnsi="Gill Sans MT" w:cs="Gill Sans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2"/>
                                      <w:szCs w:val="22"/>
                                    </w:rPr>
                                    <w:t xml:space="preserve">Current neighborhood statistics:  sales, pending, prices, days on market </w:t>
                                  </w:r>
                                </w:p>
                                <w:p>
                                  <w:pPr>
                                    <w:pStyle w:val="BulletedItem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Gill Sans MT" w:hAnsi="Gill Sans MT" w:cs="Gill Sans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2"/>
                                      <w:szCs w:val="22"/>
                                    </w:rPr>
                                    <w:t xml:space="preserve">Story about the neighborhood history </w:t>
                                  </w:r>
                                </w:p>
                                <w:p>
                                  <w:pPr>
                                    <w:pStyle w:val="BulletedItem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Gill Sans MT" w:hAnsi="Gill Sans MT" w:cs="Gill Sans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2"/>
                                      <w:szCs w:val="22"/>
                                    </w:rPr>
                                    <w:t xml:space="preserve">List of EVERY home for sale in neighborhood/surrounding area  </w:t>
                                  </w:r>
                                </w:p>
                                <w:p>
                                  <w:pPr>
                                    <w:pStyle w:val="BulletedItem"/>
                                    <w:numPr>
                                      <w:ilvl w:val="0"/>
                                      <w:numId w:val="1"/>
                                    </w:numPr>
                                    <w:spacing w:before="120" w:after="120"/>
                                    <w:rPr>
                                      <w:rFonts w:ascii="Gill Sans MT" w:hAnsi="Gill Sans MT" w:cs="Gill Sans MT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2"/>
                                      <w:szCs w:val="22"/>
                                    </w:rPr>
                                    <w:t>Map pages to locate listed area properti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194.55pt;mso-wrap-distance-left:9pt;mso-wrap-distance-right:9pt;mso-wrap-distance-top:0pt;mso-wrap-distance-bottom:0pt;margin-top:126.05pt;mso-position-vertical-relative:page;margin-left:2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32"/>
                      </w:tblGrid>
                      <w:tr>
                        <w:trPr/>
                        <w:tc>
                          <w:tcPr>
                            <w:tcW w:w="7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itle1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Sample Information Pack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ulletedItem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rPr/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  <w:szCs w:val="22"/>
                              </w:rPr>
                              <w:t xml:space="preserve">Agent flier, why they should choose you as an agent,  and card </w:t>
                            </w:r>
                          </w:p>
                          <w:p>
                            <w:pPr>
                              <w:pStyle w:val="BulletedIt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ill Sans MT" w:hAnsi="Gill Sans MT" w:cs="Gill Sans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  <w:szCs w:val="22"/>
                              </w:rPr>
                              <w:t xml:space="preserve">Property highlights  </w:t>
                            </w:r>
                          </w:p>
                          <w:p>
                            <w:pPr>
                              <w:pStyle w:val="BulletedIt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ill Sans MT" w:hAnsi="Gill Sans MT" w:cs="Gill Sans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  <w:szCs w:val="22"/>
                              </w:rPr>
                              <w:t xml:space="preserve">Year-to-date citywide MLS Statistics </w:t>
                            </w:r>
                          </w:p>
                          <w:p>
                            <w:pPr>
                              <w:pStyle w:val="BulletedIt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ill Sans MT" w:hAnsi="Gill Sans MT" w:cs="Gill Sans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  <w:szCs w:val="22"/>
                              </w:rPr>
                              <w:t xml:space="preserve">Current neighborhood statistics:  sales, pending, prices, days on market </w:t>
                            </w:r>
                          </w:p>
                          <w:p>
                            <w:pPr>
                              <w:pStyle w:val="BulletedIt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ill Sans MT" w:hAnsi="Gill Sans MT" w:cs="Gill Sans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  <w:szCs w:val="22"/>
                              </w:rPr>
                              <w:t xml:space="preserve">Story about the neighborhood history </w:t>
                            </w:r>
                          </w:p>
                          <w:p>
                            <w:pPr>
                              <w:pStyle w:val="BulletedIt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ill Sans MT" w:hAnsi="Gill Sans MT" w:cs="Gill Sans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  <w:szCs w:val="22"/>
                              </w:rPr>
                              <w:t xml:space="preserve">List of EVERY home for sale in neighborhood/surrounding area  </w:t>
                            </w:r>
                          </w:p>
                          <w:p>
                            <w:pPr>
                              <w:pStyle w:val="BulletedItem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rPr>
                                <w:rFonts w:ascii="Gill Sans MT" w:hAnsi="Gill Sans MT" w:cs="Gill Sans MT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2"/>
                                <w:szCs w:val="22"/>
                              </w:rPr>
                              <w:t>Map pages to locate listed area properti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t>© 2008 Keller Williams Realty, Inc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30"/>
        </w:tabs>
        <w:ind w:left="630" w:hanging="360"/>
      </w:pPr>
      <w:rPr>
        <w:rFonts w:ascii="Symbol" w:hAnsi="Symbol" w:cs="Symbol" w:hint="default"/>
        <w:sz w:val="24"/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itle1">
    <w:name w:val="TableTitle1"/>
    <w:basedOn w:val="Normal"/>
    <w:qFormat/>
    <w:pPr>
      <w:spacing w:before="60" w:after="60"/>
      <w:jc w:val="center"/>
    </w:pPr>
    <w:rPr>
      <w:rFonts w:ascii="Gill Sans MT" w:hAnsi="Gill Sans MT" w:cs="Gill Sans MT"/>
      <w:b/>
      <w:bCs/>
      <w:sz w:val="28"/>
      <w:szCs w:val="28"/>
    </w:rPr>
  </w:style>
  <w:style w:type="paragraph" w:styleId="BulletedItem">
    <w:name w:val="Bulleted Item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53:00Z</dcterms:created>
  <dc:creator>Keller Williams</dc:creator>
  <dc:description/>
  <cp:keywords/>
  <dc:language>en-US</dc:language>
  <cp:lastModifiedBy>Keller Williams</cp:lastModifiedBy>
  <dcterms:modified xsi:type="dcterms:W3CDTF">2009-08-31T18:56:00Z</dcterms:modified>
  <cp:revision>2</cp:revision>
  <dc:subject/>
  <dc:title>Sample Information Packet</dc:title>
</cp:coreProperties>
</file>