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8905</wp:posOffset>
                </wp:positionV>
                <wp:extent cx="4846320" cy="400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00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2"/>
                            </w:tblGrid>
                            <w:tr>
                              <w:trPr/>
                              <w:tc>
                                <w:tcPr>
                                  <w:tcW w:w="7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itle1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Tips for Sig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120"/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  <w:t>Invest in a large quantity of signs</w:t>
                                  </w:r>
                                </w:p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  <w:t xml:space="preserve">Design your sign so that your name is in a large print size </w:t>
                                  </w:r>
                                </w:p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  <w:t>Brand your name. Put your name on all signs, including directional signs</w:t>
                                  </w:r>
                                </w:p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  <w:t>Always use colorful balloons</w:t>
                                  </w:r>
                                </w:p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  <w:t xml:space="preserve">Place 10+ signs out </w:t>
                                  </w:r>
                                </w:p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  <w:t>Put out signs five days before open house date</w:t>
                                  </w:r>
                                </w:p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  <w:t>Ask neighbors with corner lots to place signs on their property</w:t>
                                  </w:r>
                                </w:p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  <w:t>Place directional signs at every turn, (be sure you choose open house property with no more than 3 turns from busy roadway)</w:t>
                                  </w:r>
                                </w:p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120"/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</w:rPr>
                                    <w:t xml:space="preserve">Put your phone number on the hanging sign on open house lawn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315.45pt;mso-wrap-distance-left:9pt;mso-wrap-distance-right:9pt;mso-wrap-distance-top:0pt;mso-wrap-distance-bottom:0pt;margin-top:10.15pt;mso-position-vertical-relative:text;margin-left: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2"/>
                      </w:tblGrid>
                      <w:tr>
                        <w:trPr/>
                        <w:tc>
                          <w:tcPr>
                            <w:tcW w:w="7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itle1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Tips for Sig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Invest in a large quantity of signs</w:t>
                            </w:r>
                          </w:p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 xml:space="preserve">Design your sign so that your name is in a large print size </w:t>
                            </w:r>
                          </w:p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Brand your name. Put your name on all signs, including directional signs</w:t>
                            </w:r>
                          </w:p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Always use colorful balloons</w:t>
                            </w:r>
                          </w:p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 xml:space="preserve">Place 10+ signs out </w:t>
                            </w:r>
                          </w:p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Put out signs five days before open house date</w:t>
                            </w:r>
                          </w:p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Ask neighbors with corner lots to place signs on their property</w:t>
                            </w:r>
                          </w:p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Place directional signs at every turn, (be sure you choose open house property with no more than 3 turns from busy roadway)</w:t>
                            </w:r>
                          </w:p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 xml:space="preserve">Put your phone number on the hanging sign on open house lawn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>© 2008 Keller Williams Realty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sz w:val="24"/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itle1">
    <w:name w:val="TableTitle1"/>
    <w:basedOn w:val="Normal"/>
    <w:qFormat/>
    <w:pPr>
      <w:spacing w:before="60" w:after="60"/>
      <w:jc w:val="center"/>
    </w:pPr>
    <w:rPr>
      <w:rFonts w:ascii="Gill Sans MT" w:hAnsi="Gill Sans MT" w:cs="Gill Sans MT"/>
      <w:b/>
      <w:bCs/>
      <w:sz w:val="28"/>
      <w:szCs w:val="28"/>
    </w:rPr>
  </w:style>
  <w:style w:type="paragraph" w:styleId="BulletedItem">
    <w:name w:val="Bulleted Item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53:00Z</dcterms:created>
  <dc:creator>Keller Williams</dc:creator>
  <dc:description/>
  <cp:keywords/>
  <dc:language>en-US</dc:language>
  <cp:lastModifiedBy>Keller Williams</cp:lastModifiedBy>
  <dcterms:modified xsi:type="dcterms:W3CDTF">2009-08-31T18:58:00Z</dcterms:modified>
  <cp:revision>4</cp:revision>
  <dc:subject/>
  <dc:title>Tips for Signs</dc:title>
</cp:coreProperties>
</file>