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Litigation Checklist</w:t>
      </w:r>
    </w:p>
    <w:p>
      <w:pPr>
        <w:pStyle w:val="Normal"/>
        <w:spacing w:before="240" w:after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368"/>
      </w:tblGrid>
      <w:tr>
        <w:trPr/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Question</w:t>
            </w:r>
          </w:p>
        </w:tc>
        <w:tc>
          <w:tcPr>
            <w:tcW w:w="1440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Yes</w:t>
            </w:r>
          </w:p>
        </w:tc>
        <w:tc>
          <w:tcPr>
            <w:tcW w:w="13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o</w:t>
            </w:r>
          </w:p>
        </w:tc>
      </w:tr>
      <w:tr>
        <w:trPr/>
        <w:tc>
          <w:tcPr>
            <w:tcW w:w="60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Are you prepared to disclose all features of the property?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o you have the proper legal description of your propert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re you familiar with Federal Fair Housing Regulations (RESPA Act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o you have adequate liability insuranc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Have you prepared you home to avoid accident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o you have access to appliance warranti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o you have a legal contract available should a qualified buyer want to purchase your hom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re you familiar with environmental disclosur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sz w:val="22"/>
        </w:rPr>
      </w:pPr>
      <w:r>
        <w:rPr>
          <w:sz w:val="22"/>
        </w:rPr>
        <w:t xml:space="preserve">Questions? Feel free to call </w:t>
      </w:r>
    </w:p>
    <w:p>
      <w:pPr>
        <w:pStyle w:val="Normal"/>
        <w:spacing w:before="240" w:after="0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Click Here and Insert Your Team Name and Phone Number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04 Keller Williams Realt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Gill Sans MT" w:hAnsi="Gill Sans MT" w:cs="Arial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23:00Z</dcterms:created>
  <dc:creator>Default User</dc:creator>
  <dc:description/>
  <cp:keywords/>
  <dc:language>en-US</dc:language>
  <cp:lastModifiedBy>Keller Williams</cp:lastModifiedBy>
  <cp:lastPrinted>2004-01-27T10:05:00Z</cp:lastPrinted>
  <dcterms:modified xsi:type="dcterms:W3CDTF">2009-08-31T18:52:00Z</dcterms:modified>
  <cp:revision>4</cp:revision>
  <dc:subject/>
  <dc:title>Expired/Withdrawn Listings Checklist</dc:title>
</cp:coreProperties>
</file>