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480"/>
        <w:rPr/>
      </w:pPr>
      <w:r>
        <w:rPr/>
        <w:t>Open House Checklis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269"/>
      </w:tblGrid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d Generating Activities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gistical Activities</w:t>
            </w:r>
          </w:p>
        </w:tc>
      </w:tr>
      <w:tr>
        <w:trPr>
          <w:trHeight w:val="64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fore the Open Hous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overall goals set for open hous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specific goals for this open hous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scrip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neighborhood statistics and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stories related to neighborhoo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safety pla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mortgage lender figure and print mortgage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mortgage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  <w:szCs w:val="20"/>
              </w:rPr>
              <w:t>Gather specific neighborhood and property information for tailoring packets:  currents, sold, and maps of other houses liste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Review marketing and coordinate activities with other agent or assistant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ck on door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  <w:szCs w:val="20"/>
              </w:rPr>
              <w:t>Meet neighbors and invite 5 up and 5 down from house and 10 across the street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fore the Open Hous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open hous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0"/>
                <w:szCs w:val="20"/>
              </w:rPr>
              <w:t>Give owner the Sellers’ Checklis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if electricity/water 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Do marketing activitie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Information Packets specific to neighborhood, pricing, financial information related to lend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der food drinks (if sellers agree) and pick up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out food/drinks (cookies in kitchen area only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0"/>
                <w:szCs w:val="20"/>
              </w:rPr>
              <w:t>Place signs, balloons, and directional arrow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very visible sign, balloons in yard of open hous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ve debris from front of hous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front yard and entran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 on all lights in house, including close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lock back doo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ust temperatu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drape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brochure and cards in entry are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out Guest Registry in entry are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 on soft music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bathrooms and close toilet lid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 that valuables and prescription drugs are not accessib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Have Information Packets ready, but not in sight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ck house and yard for securit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lock fence exi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cell phone battery charg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 seller to board animals or take them with them</w:t>
            </w:r>
          </w:p>
          <w:p>
            <w:pPr>
              <w:pStyle w:val="Heading2"/>
              <w:spacing w:before="480" w:after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Alternat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269"/>
      </w:tblGrid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d Generating Activities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gistical Activities</w:t>
            </w:r>
          </w:p>
        </w:tc>
      </w:tr>
      <w:tr>
        <w:trPr>
          <w:cantSplit w:val="true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ing the Open House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t and build rapport with each guest, including childr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0"/>
                <w:szCs w:val="20"/>
              </w:rPr>
              <w:t>Ask open-ended qualifying ques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ange for follow-up appoint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 them to sign the registry after you have offered them something of valu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notes about guests real estate needs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ing the Open House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enish food and drink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0"/>
                <w:szCs w:val="20"/>
              </w:rPr>
              <w:t>Greet when other agent is tour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ch for safety iss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feedback to other ag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spacing w:before="480" w:after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ter the Open House</w:t>
              <w:b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d database of potential buyer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ck on doors after open hous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 areas for improvem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 with partner or assistant for feedback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 up with guests by phone or appointment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ter the Open House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 house back in original order at end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e drap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 off music, lights, reset temperatu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 all packets, signs, card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Leave thank you note and information about open house for seller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 out feedback sheet for improvement, but do not leave for seller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 with the other Agent to discuss improvements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>© 2008 Keller Williams Realty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outlineLvl w:val="1"/>
    </w:pPr>
    <w:rPr>
      <w:rFonts w:cs="Arial"/>
      <w:sz w:val="4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cs="Arial"/>
      <w:sz w:val="40"/>
      <w:szCs w:val="28"/>
      <w:lang w:val="en-US" w:bidi="ar-SA"/>
    </w:rPr>
  </w:style>
  <w:style w:type="character" w:styleId="Heading1AlternateChar">
    <w:name w:val="Heading 1 Alternate Char"/>
    <w:basedOn w:val="DefaultParagraphFont"/>
    <w:qFormat/>
    <w:rPr>
      <w:rFonts w:ascii="Garamond" w:hAnsi="Garamond" w:cs="Arial"/>
      <w:b/>
      <w:bCs/>
      <w:i/>
      <w:iCs/>
      <w:color w:val="808080"/>
      <w:kern w:val="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Alternate">
    <w:name w:val="Heading 1 Alternate"/>
    <w:basedOn w:val="Heading1"/>
    <w:next w:val="Normal"/>
    <w:qFormat/>
    <w:pPr>
      <w:pageBreakBefore/>
      <w:numPr>
        <w:ilvl w:val="0"/>
        <w:numId w:val="0"/>
      </w:numPr>
      <w:spacing w:before="0" w:after="480"/>
      <w:ind w:left="-634" w:right="-950" w:hanging="0"/>
      <w:jc w:val="center"/>
      <w:outlineLvl w:val="9"/>
    </w:pPr>
    <w:rPr>
      <w:rFonts w:ascii="Garamond" w:hAnsi="Garamond" w:cs="Garamond"/>
      <w:i/>
      <w:iCs/>
      <w:color w:val="808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54:00Z</dcterms:created>
  <dc:creator>Keller Williams</dc:creator>
  <dc:description/>
  <cp:keywords/>
  <dc:language>en-US</dc:language>
  <cp:lastModifiedBy>Keller Williams</cp:lastModifiedBy>
  <dcterms:modified xsi:type="dcterms:W3CDTF">2009-08-31T18:53:00Z</dcterms:modified>
  <cp:revision>7</cp:revision>
  <dc:subject/>
  <dc:title>Open House Checklists</dc:title>
</cp:coreProperties>
</file>